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PROCEDURA TELEMATICA PER L’AFFIDAMENTO DEI SERVIZI ASSICURATIVI RELATIVI AI BENI E ALL’ATTIVITA’ ISTITUZIONALE DEL COMUNE DI ETROUBL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LOTTO</w:t>
              <w:tab/>
              <w:t xml:space="preserve">A RCT/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CIG 7034563108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/la sottoscritto/a ____________________________________ in qualità di legale rappresentante dell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pagnia/Società _________________________________, avente sede legale in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______________ P.ta IVA ________________________,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  <w:szCs w:val="20"/>
          <w:lang w:eastAsia="it-IT"/>
        </w:rPr>
        <w:t xml:space="preserve">riporta </w:t>
      </w:r>
      <w:r>
        <w:rPr>
          <w:rFonts w:cs="Arial" w:ascii="Arial" w:hAnsi="Arial"/>
          <w:sz w:val="20"/>
          <w:szCs w:val="20"/>
          <w:u w:val="single"/>
          <w:lang w:eastAsia="it-IT"/>
        </w:rPr>
        <w:t>(contrassegnando con una X le singole caselle)</w:t>
      </w:r>
      <w:r>
        <w:rPr>
          <w:rFonts w:cs="Arial" w:ascii="Arial" w:hAnsi="Arial"/>
          <w:sz w:val="20"/>
          <w:szCs w:val="20"/>
          <w:lang w:eastAsia="it-IT"/>
        </w:rPr>
        <w:t xml:space="preserve"> per la gara in oggetto, la seguente offerta tecnica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987"/>
        <w:gridCol w:w="1018"/>
      </w:tblGrid>
      <w:tr>
        <w:trPr/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TTAZIONE INTEGRALE CAPITOLAT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850"/>
        <w:gridCol w:w="10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240" w:after="200"/>
              <w:rPr>
                <w:b/>
                <w:b/>
              </w:rPr>
            </w:pPr>
            <w:r>
              <w:rPr>
                <w:b/>
              </w:rPr>
              <w:t>VARIAN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240" w:after="200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240" w:after="200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240" w:after="20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>
          <w:trHeight w:val="100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) Aumento del massimale previsto in caso di sinistro che interessi contemporaneamente la garanzia RCT e la garanzia RC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da €. 6.000.000,00 ad €. 8.000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da €. 6.000.000,00 ad €. 10.000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Incremento punti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 Aumento del limite di risarcimento per i danni da interruzioni o sospensioni di attività di terzi da €. 100.000,00 ad €. 500.000,00 per sinistro e per an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3) Aumento del limite di risarcimento per i danni da inquinamento accidentale da €. 150.000,00 ad €. 300.000,00 per sinistro e per an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Aumento del massimale previsto in caso di sinistro che interessi la garanzia RCO </w:t>
            </w:r>
          </w:p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/>
              <w:t>da €. 2.000.000,00 ad €. 3.000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Incremento punti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5) Aumento del limite di risarcimento per i danni a condutture e impianti sotterranei da €. 50.000,00 ad €. 100.000,00 per sinistro e per an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Incremento punti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) Aumento del limite di risarcimento per i danni da incendio da €. 100.000,00 ad €. 300.000,00 per sinistro e per an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) Aumento del limite di risarcimento per i danni da cedimento o franamento da €. 100.000,00 ad €. 300.000,00 per sinistro e per an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) Aumento del limite di risarcimento per i danni da acqua piovana da €. 25.000,00 ad €. 50.000,00 per sinistro e per an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) Aumento del limite di risarcimento per i danni da allagamento, alluvione, straripamento e tracimazione da €. 50.000,00 ad €. 100.000,00 per sinistro e per an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) Presenza di un ufficio nel territorio della Valle d’Aos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chiara, inoltre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aver preso visione di tutte le clausole contenute nel capitolato d’appalto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ritenere la presente offerta valida e impegnativa per 180 giorni decorrenti dalla scadenza fissata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 la ricezione della stessa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ta ___________________</w:t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imbro e firma del Legale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appresentante della Società/Compagnia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Allegare copia fotostatica ancorché non</w:t>
      </w:r>
    </w:p>
    <w:p>
      <w:pPr>
        <w:pStyle w:val="Normal"/>
        <w:ind w:left="354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it-IT"/>
        </w:rPr>
        <w:t>autenticata di un documento di identità del/i sottoscrittore/i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8"/>
      <w:gridCol w:w="690"/>
    </w:tblGrid>
    <w:tr>
      <w:trPr/>
      <w:tc>
        <w:tcPr>
          <w:tcW w:w="880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. |</w:t>
          </w:r>
          <w:r>
            <w:rPr>
              <w:rFonts w:cs="Arial" w:ascii="Arial" w:hAnsi="Arial"/>
              <w:color w:val="17365D"/>
              <w:sz w:val="16"/>
              <w:szCs w:val="16"/>
            </w:rPr>
            <w:t xml:space="preserve"> </w:t>
          </w:r>
          <w:r>
            <w:rPr>
              <w:rFonts w:cs="Arial"/>
              <w:color w:val="17365D"/>
              <w:sz w:val="16"/>
              <w:szCs w:val="16"/>
            </w:rPr>
            <w:t>Modello MOD4_Scheda offerta tecnica  – Edizione  29/10/2015 – Rev. 0</w:t>
          </w:r>
        </w:p>
      </w:tc>
      <w:tc>
        <w:tcPr>
          <w:tcW w:w="690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2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2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494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5000" w:type="pct"/>
      <w:jc w:val="left"/>
      <w:tblInd w:w="-14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929"/>
      <w:gridCol w:w="4569"/>
    </w:tblGrid>
    <w:tr>
      <w:trPr/>
      <w:tc>
        <w:tcPr>
          <w:tcW w:w="49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310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Scheda Offerta Tecnica Lotto A</w:t>
          </w:r>
        </w:p>
      </w:tc>
      <w:tc>
        <w:tcPr>
          <w:tcW w:w="4569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7:00Z</dcterms:created>
  <dc:creator>aarfuso</dc:creator>
  <dc:description>Edizione 11/08/2014 – Rev. 0</dc:description>
  <cp:keywords>MOD4_PP_CUC_C3</cp:keywords>
  <dc:language>en-US</dc:language>
  <cp:lastModifiedBy>ANTONELLA PEDE</cp:lastModifiedBy>
  <dcterms:modified xsi:type="dcterms:W3CDTF">2017-04-28T08:11:00Z</dcterms:modified>
  <cp:revision>17</cp:revision>
  <dc:subject/>
  <dc:title/>
</cp:coreProperties>
</file>