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PER L’AFFIDAMENTO DEI SERVIZI ASSICURATIVI RELATIVI AI BENI E ALL’ATTIVITA’ ISTITUZIONALE DEL COMUNE DI ETROUBL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LOTTO</w:t>
              <w:tab/>
              <w:t>B -  TUTELA LEGAL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7034574A19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  <w:lang w:eastAsia="it-IT"/>
        </w:rPr>
        <w:t xml:space="preserve">riporta </w:t>
      </w:r>
      <w:r>
        <w:rPr>
          <w:rFonts w:cs="Arial" w:ascii="Arial" w:hAnsi="Arial"/>
          <w:sz w:val="20"/>
          <w:szCs w:val="20"/>
          <w:u w:val="single"/>
          <w:lang w:eastAsia="it-IT"/>
        </w:rPr>
        <w:t>(contrassegnando con una X le singole caselle)</w:t>
      </w:r>
      <w:r>
        <w:rPr>
          <w:rFonts w:cs="Arial" w:ascii="Arial" w:hAnsi="Arial"/>
          <w:sz w:val="20"/>
          <w:szCs w:val="20"/>
          <w:lang w:eastAsia="it-IT"/>
        </w:rPr>
        <w:t xml:space="preserve"> per la gara in oggetto, la seguente offerta tecnica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987"/>
        <w:gridCol w:w="1018"/>
      </w:tblGrid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CETTAZIONE INTEGRALE CAPITOLA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850"/>
        <w:gridCol w:w="10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VARIANT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PUNTEGG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SI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240" w:after="200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) Presenza di un ufficio nel territorio della Valle d’Aos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2) Eliminazione della facoltà di recesso a seguito di sinis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) Aumento del periodo di retroattività da 3 a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4) Aumento del periodo di postuma da 3 a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) Aumento del massimale da 50.000,00 a €. 75.0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) Aumento del limite per anno oltre i €. 150.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) Estensione dei fori per la libera scelta del legale oltre ad Aosta anche a Torino e Milan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) inclusione delle vertenze dinanzi al T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remento punti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ind w:left="354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2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Tecnica Lotto B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2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4-28T08:15:00Z</dcterms:modified>
  <cp:revision>3</cp:revision>
  <dc:subject/>
  <dc:title/>
</cp:coreProperties>
</file>